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A. PRŮVODNÍ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/>
      </w:pPr>
      <w:r>
        <w:rPr>
          <w:sz w:val="24"/>
          <w:szCs w:val="24"/>
        </w:rPr>
        <w:t>A.1. Identifikační údaje</w:t>
      </w:r>
    </w:p>
    <w:p>
      <w:pPr>
        <w:pStyle w:val="Normal"/>
        <w:spacing w:before="240" w:after="0"/>
        <w:ind w:left="3544" w:hanging="2835"/>
        <w:jc w:val="both"/>
        <w:rPr/>
      </w:pPr>
      <w:r>
        <w:rPr>
          <w:rFonts w:cs="Arial" w:ascii="Arial" w:hAnsi="Arial"/>
        </w:rPr>
        <w:t>A.1.1. Údaje o stavbě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ázev stavby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UK-FF-OSI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ab/>
        <w:tab/>
        <w:tab/>
        <w:tab/>
        <w:t>-Rekonstrukce prostor pro doktorandská studia (5.NP)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:</w:t>
        <w:tab/>
        <w:tab/>
        <w:tab/>
        <w:t>Stávající objekt Filozofické fakulty Univerzity Karlovy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náměstí Jana Palacha 2, Praha 1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pozemek p.č. 34 k.ú. Josefov)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2. Údaje o žadateli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Univerzita Karlova, Filozofická fakulta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0"/>
        </w:rPr>
        <w:tab/>
        <w:tab/>
        <w:tab/>
        <w:tab/>
        <w:t>Náměstí Jana Palacha 2, 116 38 Praha 1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IČ: 002 16 208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3. Údaje o vlastníkovi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Univerzita Karlova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vocný trh 560/5, 110 00 Praha 1 - Staré Město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4. Údaje o zpracovateli projektové dokumentac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projektanta:</w:t>
        <w:tab/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Vedoucí projektant: </w:t>
        <w:tab/>
        <w:t>Ing. Jaroslav Cikán, CSc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ktant:</w:t>
        <w:tab/>
        <w:tab/>
        <w:t>Ing. Jindřich Kába – (604 233 174)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Čechovská 59, 261 01 Příbram VIII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celář: Mariánská 355, 261 01 Příbram IV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A.2. Seznam vstupních podkladů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rohlídka a zaměření místa stav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část původní projektové dokumenta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ožadavky invest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jc w:val="center"/>
        <w:rPr>
          <w:rFonts w:ascii="Arial" w:hAnsi="Arial"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B. TECHNICKÁ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1. Popis místa stavb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Místem stavby je celkem devět místností v 5.NP budovy (místnosti č. 403, 404A, 404B, 404C, 405, 406, 407, 408, 409). Jedná se o šest kabinetů vyučujících a tři přednáškové místnosti, záměrem stavby je provedení celkové rekonstrukce těchto místnos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/>
      </w:pPr>
      <w:r>
        <w:rPr>
          <w:sz w:val="24"/>
          <w:szCs w:val="24"/>
        </w:rPr>
        <w:t>B.2. Popis stavebních prac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V místnostech budou šetrně odstraněny stávající podlahové nášlapné krytiny (PVC, koberec, pokud v místnosti jsou) a tím se odkryjí původní vlysové podlahy. V průběhu rekonstrukce bude vlysová podlaha důkladně zakryta tak, aby nedošlo k jejímu poškození (např. desky OSB). Následně bude podlaha lokálně opravena (opravit stávající vlysy nebo použít vlysy nové), přebroušena a opatřena novým ochranným lazurovacím nátěrem (protiskluzový, 2-složkový polyuretanový lak na vodní bázi, určený pro dřevěné podlahy vystavené vysoké zátěži, lak čirý). Na všech stěnách bude podlaha ohraničena typovými dřevěnými soklíkovými lištami v barvě podlah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udou odstraněna stávající umývadla včetně keramických obkladů stěn. Budou upravena stávající vedení vody a kanalizace pro připojení nových zařizovacích předmětů (dřez, umývadlo, baterie). Provedou se nové omítkové vrstvy (pod obklad), stěna se obloží (v místech, kde bude nové umývadlo) a instalují se nové zařizovací předměty - umývadlo nebo kuchyňská lin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távající zděná příčka mezi místnostmi č. 405 a 404C bude odstraněna a vytvoří se příčka nová. Bude se jednat o sádrokartonovou příčku tloušťky 150 mm s lepšími akustickými vlastnostmi. Sádrokartonová příčka bude mít nosnou část z CW roštu a z obou stran bude zaklopená 2x modrou akustickou deskou tl. 12,5 mm s vloženou minerální vatou 2x 40 mm. Sádrokartonová příčka bude přetmelena, přebroušena a opatřena malbou. V místě původní příčky bude doplněna podlahová konstrukce (dřevěné vlysy) a sádrokartonová stropní konstrukc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Ve všech místnostech budou zachovány stávající stropní podhledy včetně stropních svítidel - pouze v místnostech č. 406, 407, 408 a 409 budou na stávajících podhledech osazena nová integrovaná osvětlovací tělesa zářivkového typu. Na stěnách některých místností budou osazeny akustické obklady (viz samostatná část dokumentace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d podhledy budou vedeny trasy silnoproudých a slaboproudých rozvodů. Pro potřebu vedení tras silnoproudých a slaboproudých kabelů, které budou umístěné nad stávajícími sádrokartonovými konstrukcemi, bude v místě napojení SDK na boční stěny místností konstrukce částečně rozebrána (cc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 obou stranách - v místě vedení tras kabelů), bude probourána boční stěna do vedlejší místnosti pro vedení svazků kabelů (následně bude otvor dozděn a zednicky začištěn z obou stran) a sádrokartonová konstrukce bude opět doplněna (včetně přetmelení, přebroušení a opatření malbou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Stávající malby stěn se odstraní, po realizaci kabelových rozvodů a přípojných potrubí ÚT se konstrukce přestěrkují (přeštukují) a opatří se novými malbami.</w:t>
      </w:r>
    </w:p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  <w:tab/>
        <w:t>Stávající masivní vstupní dvoukřídlové dveře (z hlavní komunikační chodby do místností) budou repasovány (včetně dřevěných zárubní, lišt a prahu). Bude odstraněn stávající nátěr, provede se lokální překytování a přebroušení. Dveře i zárubně se opatří novým nátěrem v odstínu RAL 1013 hedvábný lesk. Provede se repase kování a pantů, bude osazena nová bezpečnostní vložka, u dveří do poslucháren č. 405 a 409 budou dveře osazeny el. čipem. Kování, klika, štítek - bude zachován původní historický vzhled. Specifikace materiálu: žlutá mosaz lesk.</w:t>
      </w:r>
    </w:p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Calibri" w:cs="Arial" w:ascii="Arial" w:hAnsi="Arial"/>
        </w:rPr>
        <w:t>Vedlejší dveře propojující vedlejší místnosti budou opraveny podle potřeby (odstranit stávající nátěr, přebrousit a opatřit novým nátěrem v barvě RAL 1013 hedvábný lesk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provedeny nové elektrorozvody - silnoproudé i slaboproudé (včetně nových svítidel, vypínačů a zásuvek). Všechny kabelové rozvody budou zasekány pod omítkou nebo budou vedeny nad podhledem (viz samostatná část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osazena i nová otopná tělesa, včetně úpravy připojovacího potrubí (zasekání do zdi). Za otopnými tělesy bude odstraněn stávající obklad (případně včetně omítky), provedou se nové omítkové vrstvy (pod obklad) a parapetní část se obloží bílým keramickým obkladem (laserově řezaným) s minimálními spárami (jako u ostatních místností objektu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ed okna budou instalovány vertikální textilní zastiňovací žaluzie (s horní horizontální pojezdovou kolejnicí), ručně ovládané. V místnostech č. 404A, 405, 408 a 409 budou osazeny zatemňovací roletové žaluzie, dolů stahované, ručně ovládané. Vertikální pojezdové kolejnice budou umístěné na vnitřních částí ostění otvor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instalovány koncové prvky audiovizuální techniky a všechny místnosti budou vybaveny novým nábytkem (v některých místnostech bude použit i nábytek stávající - před zahájením prací bude tento určený nábytek šetrně rozebrán, uskladněn mimo stavbu a po realizaci prací bude znovu sestaven a osazen na určené místo). Audiovizuální technika i vybavení nábytkem je samostatnou součástí dokumentace. Při realizaci silnoproudých a slaboproudých rozvodů a rozvodů pro audiovizuální techniku nebudou nikde používány podlahové krab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ed prováděním prací provést přeměření všech rozměrů na místě podle skutečnosti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B.3. Technologický postup repase vlysů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dkrytí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hotovitel provede (tam, kde je vlysová podlaha překryta jinými materiály) šetrné odstranění vrchních vrstev. V případě poškození a potřeby provede odborné rozebrání a výměnu poškozených vlysů (v souladu s výkazem výměr). V případě existence obvodových lišt tyto budou odborně sejmuty a zlikvidován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oušení a tmelení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ystémové strojní a ruční broušení (v rozích a strojově nepřístupných částech). Broušení bude provedeno do úrovně nepoškozených vlysů s odstraněním vizuálních i materiálových nedostatků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hotovitel musí postupovat s broušením systémově tak, aby nedošlo k vytvoření lokálních vyfrézovaných lavorů. Celý prostor bude následně přetmelen materiálem vhodným pro tmelení spár mezi vlys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kování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ab/>
        <w:t>Lakování bude provedeno 3x s jednotlivými mezikroky – broušením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x základní la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 laku:  tónovaná 1-složková polyuretan./akrylát. disperze vodního lak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 sušiny: cca 30%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OC: max. 60 g/lit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edění: neředi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a nanášení: 10-12 m²/litr (100-83 g/m2 ) na jednu vrstv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x zátěžový la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ousložkový vrchní 100% polyuretanový lak na vodní bá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 sušiny: 32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olnost proti opotřebení: 1-2 mg/100 oděr (SIS 923509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peň lesku: polomat 40%, mat  20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ované certifikáty GreenGuard Gold; EMICODE třída EC1R Plus; DIBt; EN 14904:2006; DIN 18032:2; EN 13501-1; EN 71-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ávka prahů a liš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šechny prahy budou vyměněny, dodány a namontovány nové dubové v původních rozměrech, s povrchovou úpravou – ochranný zátěžový lak. Obvodové stěny budou opatřeny dubovými lištami – zhotovitel předloží jednotný návrh lišt k odsouhlasení. Lišty budou chytány kombinací lepidla a nastřelovacích hřebíčků. V případě kulatých rohů budou lišty průběžně sesekávány tak, aby nedošlo k vytvoření rohu s pravým úhlem (vznikla by prázdná mezera). Zhotovitel před zahájením prací předloží vzorky laků dle této specifikace k odsouhlasení. Bez tohoto nelze zahájit práce na repasi vlysových podlah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TUR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Arial TUR" w:hAnsi="Arial TUR" w:cs="Times New Roman"/>
    </w:rPr>
  </w:style>
  <w:style w:type="character" w:styleId="WW8NumSt2z0">
    <w:name w:val="WW8NumSt2z0"/>
    <w:qFormat/>
    <w:rPr>
      <w:rFonts w:ascii="Arial TUR" w:hAnsi="Arial TUR" w:cs="Times New Roman"/>
    </w:rPr>
  </w:style>
  <w:style w:type="character" w:styleId="Standardnpsmoodstavce">
    <w:name w:val="Standardní písmo odstavce"/>
    <w:qFormat/>
    <w:rPr/>
  </w:style>
  <w:style w:type="character" w:styleId="Platne">
    <w:name w:val="platne"/>
    <w:basedOn w:val="Standardnpsmoodstavce"/>
    <w:qFormat/>
    <w:rPr/>
  </w:style>
  <w:style w:type="character" w:styleId="LegendaCharChar">
    <w:name w:val="legenda Char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true"/>
      <w:spacing w:lineRule="auto" w:line="326"/>
      <w:ind w:firstLine="432"/>
    </w:pPr>
    <w:rPr>
      <w:rFonts w:ascii="Courier New" w:hAnsi="Courier New" w:cs="Courier New"/>
      <w:szCs w:val="20"/>
      <w:lang w:val="en-US" w:eastAsia="en-US"/>
    </w:rPr>
  </w:style>
  <w:style w:type="paragraph" w:styleId="LegendaChar">
    <w:name w:val="legenda Char"/>
    <w:basedOn w:val="Normal"/>
    <w:qFormat/>
    <w:pPr>
      <w:tabs>
        <w:tab w:val="clear" w:pos="708"/>
        <w:tab w:val="left" w:pos="567" w:leader="none"/>
        <w:tab w:val="left" w:pos="3402" w:leader="none"/>
        <w:tab w:val="left" w:pos="3686" w:leader="none"/>
        <w:tab w:val="left" w:pos="3969" w:leader="none"/>
        <w:tab w:val="left" w:pos="5103" w:leader="none"/>
        <w:tab w:val="left" w:pos="6237" w:leader="none"/>
        <w:tab w:val="left" w:pos="7088" w:leader="none"/>
        <w:tab w:val="left" w:pos="7371" w:leader="none"/>
        <w:tab w:val="left" w:pos="7938" w:leader="none"/>
        <w:tab w:val="left" w:pos="8789" w:leader="none"/>
      </w:tabs>
      <w:autoSpaceDE w:val="true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06:00Z</dcterms:created>
  <dc:creator>JINDRA</dc:creator>
  <dc:description/>
  <cp:keywords/>
  <dc:language>en-US</dc:language>
  <cp:lastModifiedBy>x</cp:lastModifiedBy>
  <cp:lastPrinted>2020-12-31T09:14:00Z</cp:lastPrinted>
  <dcterms:modified xsi:type="dcterms:W3CDTF">2024-03-13T09:11:00Z</dcterms:modified>
  <cp:revision>73</cp:revision>
  <dc:subject/>
  <dc:title>A</dc:title>
</cp:coreProperties>
</file>